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147693243"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754997322"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522291414"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75546816"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1052542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